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EAU SOFTWARE'S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GAMES FOR WINDOW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EETLE RUN          Arcade strategy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RAIN STRAIN        Word scramble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ILCAP PRO          Arcade strategy pipe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QUARRY              Animated strategy log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LLEM              Arcade marbl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NNIE RESORT    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QUARK              Arcade marb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ORDMIX             Word scramb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$18   [ ] Three Games: $42   [ ] All EIGH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$30   [ ] Five Games:  $60       GAMES!!!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GAMES FOR DO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NT RUN                        [ ]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BALL                       [ ] MICE MAZ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 ADVENTURES III            [ ] R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CRUSHER CASTLE II              [ ] SQU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 FACETREX                       [ ] WORDM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 $12   [ ] Three Games: $30   [ ] All T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 $22   [ ] Five Games:  $40       GAMES!!!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GAME PACK 8 SOLEAU SOFTWARE GAMES (SHAREWARE VERSIONS) $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3 REG. GAME OFFER: ANTRUN &amp; BOLO 3 &amp; CRUSHER CASTLE  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[ ]$3.00 Shipping/Handling (U.S.&amp; Can.) [ ]$5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________  TOTAL PAYMENT ($U.S.)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hecks must be drawn on a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MC ___   Visa ___  Check ___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[  ] 3 1/2" HD  1.44M       [ 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GAME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[]286  []386  []486  []Pentium  []CD-ROM  []N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EAU SOFTWARE  163 AMSTERDAM AVE  SUITE 213  NEW YORK 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Voice/Message: 212.721.2361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